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NUTA DE TERMINACION DE OBRA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ECHA DE REALIZACION DE LA MINUTA:                                                               08 DE DICIEMBRE DEL 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70"/>
      </w:tblGrid>
      <w:tr>
        <w:trPr>
          <w:trHeight w:val="220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- DATOS DE LA OBR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posOffset>-1443355</wp:posOffset>
                      </wp:positionH>
                      <wp:positionV relativeFrom="paragraph">
                        <wp:posOffset>-13970</wp:posOffset>
                      </wp:positionV>
                      <wp:extent cx="5937885" cy="1247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247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81"/>
                                    <w:gridCol w:w="1559"/>
                                    <w:gridCol w:w="1134"/>
                                    <w:gridCol w:w="29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PROGRAMA: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arácter Municipal  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OBRA: “REMODELACION DEL JARDIN PRINCIPAL EN LA LOCALIDAD DE USMAJAC EN EL MUNICIPIO DE SAYULA, JALISCO. SEGUNDA ETAPA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MUNICIPIO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AYULA, JALISCO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7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LOCALIDAD: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USMAJA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ORDEN DE TRABAJ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o. SAY-OP/AD/12/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98.25pt;mso-wrap-distance-left:7.05pt;mso-wrap-distance-right:7.05pt;mso-wrap-distance-top:0pt;mso-wrap-distance-bottom:0pt;margin-top:-1.1pt;mso-position-vertical-relative:text;margin-left:-113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1559"/>
                              <w:gridCol w:w="1134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PROGRAMA: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arácter Municipal  20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BRA: “REMODELACION DEL JARDIN PRINCIPAL EN LA LOCALIDAD DE USMAJAC EN EL MUNICIPIO DE SAYULA, JALISCO. SEGUNDA ETAPA”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MUNICIPIO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YULA, JALISC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LOCALIDAD: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SMAJA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RDEN DE TRABAJO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o. SAY-OP/AD/12/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64490</wp:posOffset>
                </wp:positionV>
                <wp:extent cx="3074035" cy="467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207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N° DE PAGOS TRAMITADO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36.8pt;mso-wrap-distance-left:7.05pt;mso-wrap-distance-right:7.05pt;mso-wrap-distance-top:0pt;mso-wrap-distance-bottom:0pt;margin-top:28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207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N° DE PAGOS TRAMITADO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  <w:t>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4696460</wp:posOffset>
                </wp:positionV>
                <wp:extent cx="3074035" cy="953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2076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O ASIGNADO: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      800,00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O EJERCIDO: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      800,00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75.1pt;mso-wrap-distance-left:7.05pt;mso-wrap-distance-right:7.05pt;mso-wrap-distance-top:0pt;mso-wrap-distance-bottom:0pt;margin-top:369.8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2076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O ASIGNADO: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      800,00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O EJERCIDO: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      800,00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- DESCRIPCION DE LOS TRABAJOS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trabajo consiste en la rehabilitación del jardín principal de la delegación de Usmajac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72" w:hRule="atLeast"/>
        </w:trPr>
        <w:tc>
          <w:tcPr>
            <w:tcW w:w="9468" w:type="dxa"/>
            <w:tcBorders/>
          </w:tcPr>
          <w:tbl>
            <w:tblPr>
              <w:tblW w:w="9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8"/>
              <w:gridCol w:w="4619"/>
            </w:tblGrid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FECHA DE INICIO AUTORIZADA: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DE SEPTIEMBRE DEL 2020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FECHA DE INICIO DIFERIDA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FECHA DE TERMINACION AUTORIZADA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DE DICIEMBRE DEL 2020</w:t>
                  </w:r>
                </w:p>
              </w:tc>
            </w:tr>
            <w:tr>
              <w:trPr/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FECHA DE TERMINACION:</w:t>
                  </w:r>
                </w:p>
              </w:tc>
              <w:tc>
                <w:tcPr>
                  <w:tcW w:w="4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DE DICIEMBRE DEL 2020</w:t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8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266"/>
      </w:tblGrid>
      <w:tr>
        <w:trPr>
          <w:trHeight w:val="293" w:hRule="atLeast"/>
        </w:trPr>
        <w:tc>
          <w:tcPr>
            <w:tcW w:w="487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BIENDO HECHO UN RECORRIDO POR LA OBRA, SE VERIFICO FISICAMENTE LA TERMINACION DE LA MISMA, DE ACUERDO A LOS PROYECTOS, PRESUPUESTO Y ESPECIFICACIONES APROBADAS POR LA DIRECCION DE OBRAS PUBLICAS, DEL H. AYUNTAMIENTO DE SAYULA, DEL ESTADO DE JALISC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54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EL H. AYUNTAMIENTO DE SAYULA, JAL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9"/>
        <w:gridCol w:w="5198"/>
      </w:tblGrid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________________________________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LIC. OSCAR DANIEL CARRION CALVARIO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RESIDENTE MUNICIPAL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NG. RODRIGO PONCE BERNAB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8"/>
              </w:rPr>
              <w:t>DIRECTOR DE OBRAS PUBLIC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  <w:tab w:val="left" w:pos="54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540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R LA EMPRESA </w:t>
      </w:r>
    </w:p>
    <w:tbl>
      <w:tblPr>
        <w:tblW w:w="10562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08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Q. JORGE ANTONIO BARRIENTOS SOTO</w:t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DOR GENERAL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  <w:tab w:val="left" w:pos="5400" w:leader="none"/>
              </w:tabs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2385</wp:posOffset>
          </wp:positionH>
          <wp:positionV relativeFrom="paragraph">
            <wp:posOffset>8255</wp:posOffset>
          </wp:positionV>
          <wp:extent cx="1012825" cy="998855"/>
          <wp:effectExtent l="0" t="0" r="0" b="0"/>
          <wp:wrapTight wrapText="bothSides">
            <wp:wrapPolygon edited="0">
              <wp:start x="12497" y="10582"/>
              <wp:lineTo x="12497" y="9419"/>
              <wp:lineTo x="10875" y="9419"/>
              <wp:lineTo x="10875" y="10582"/>
              <wp:lineTo x="12497" y="10582"/>
            </wp:wrapPolygon>
          </wp:wrapTight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606" t="34198" r="25281" b="39283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088890</wp:posOffset>
          </wp:positionH>
          <wp:positionV relativeFrom="paragraph">
            <wp:posOffset>10160</wp:posOffset>
          </wp:positionV>
          <wp:extent cx="1013460" cy="1129665"/>
          <wp:effectExtent l="0" t="0" r="0" b="0"/>
          <wp:wrapTight wrapText="bothSides">
            <wp:wrapPolygon edited="0">
              <wp:start x="-52732" y="-24436"/>
              <wp:lineTo x="-52732" y="90447"/>
              <wp:lineTo x="179914" y="90447"/>
              <wp:lineTo x="179914" y="-24436"/>
              <wp:lineTo x="-52732" y="-24436"/>
            </wp:wrapPolygon>
          </wp:wrapTight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1838" t="21062" r="68752" b="60321"/>
                  <a:stretch>
                    <a:fillRect/>
                  </a:stretch>
                </pic:blipFill>
                <pic:spPr bwMode="auto">
                  <a:xfrm>
                    <a:off x="0" y="0"/>
                    <a:ext cx="1013460" cy="112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H. AYUNTAMIENTO DE SAYULA, JALISCO.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DIRECCION DE OBRAS PÚBLICAS.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ADMINISTRACION 2018-2021</w:t>
    </w:r>
  </w:p>
  <w:p>
    <w:pPr>
      <w:pStyle w:val="Normal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Verdana" w:hAnsi="Verdana" w:cs="Verdana"/>
      <w:b/>
      <w:bCs/>
      <w:sz w:val="18"/>
      <w:szCs w:val="24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">
    <w:name w:val="Texto"/>
    <w:basedOn w:val="Normal"/>
    <w:qFormat/>
    <w:pPr>
      <w:widowControl w:val="false"/>
      <w:suppressAutoHyphens w:val="true"/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8:09:00Z</dcterms:created>
  <dc:creator>diana.lopez</dc:creator>
  <dc:description/>
  <cp:keywords/>
  <dc:language>en-US</dc:language>
  <cp:lastModifiedBy>OBRAS PUBLICAS 3</cp:lastModifiedBy>
  <cp:lastPrinted>2020-06-09T08:59:00Z</cp:lastPrinted>
  <dcterms:modified xsi:type="dcterms:W3CDTF">2021-02-11T19:13:00Z</dcterms:modified>
  <cp:revision>7</cp:revision>
  <dc:subject/>
  <dc:title>MINUTA DE TERMINACIPN DE OBRA</dc:title>
</cp:coreProperties>
</file>